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10/2025  APAE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4/02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4/02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Constitui objeto do presente instrumento o repasse financeiro, para custear os profissionais  que atuarão nas diversas áreas da Escola de Educação Especial, tais como: auxiliares de vida diária, professores, secretário e auxiliar de limpeza durante o exercício de 2025, conforme Plano de Trabalho aprovado, parte integrante deste instrument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4:29:00Z</dcterms:created>
  <dc:creator>usuario</dc:creator>
  <dc:description/>
  <cp:keywords/>
  <dc:language>en-US</dc:language>
  <cp:lastModifiedBy>User</cp:lastModifiedBy>
  <cp:lastPrinted>2025-02-04T11:30:00Z</cp:lastPrinted>
  <dcterms:modified xsi:type="dcterms:W3CDTF">2025-02-04T14:30:00Z</dcterms:modified>
  <cp:revision>3</cp:revision>
  <dc:subject/>
  <dc:title>Instrumento de Convênio nº: 015/2011 que entre si celebram o Município de Monte Sião e a Associação dos Pais e Amigos dos Excepcionais – APAE</dc:title>
</cp:coreProperties>
</file>